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89000</wp:posOffset>
                </wp:positionH>
                <wp:positionV relativeFrom="paragraph">
                  <wp:posOffset>-345440</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70pt;margin-top:-27.2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9845040</wp:posOffset>
                </wp:positionV>
                <wp:extent cx="71120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7112000" cy="431800"/>
                        </a:xfrm>
                        <a:prstGeom prst="rect"/>
                        <a:solidFill>
                          <a:srgbClr val="FF9900">
                            <a:alpha val="50000"/>
                          </a:srgbClr>
                        </a:solidFill>
                      </wps:spPr>
                      <wps:txbx>
                        <w:txbxContent>
                          <w:p>
                            <w:pPr>
                              <w:pStyle w:val="Normal"/>
                              <w:jc w:val="center"/>
                              <w:rPr>
                                <w:rFonts w:ascii="Bradley Hand ITC;Viner Hand ITC" w:hAnsi="Bradley Hand ITC;Viner Hand ITC" w:cs="Bradley Hand ITC;Viner Hand ITC"/>
                                <w:b/>
                                <w:b/>
                                <w:i/>
                                <w:i/>
                                <w:sz w:val="52"/>
                                <w:szCs w:val="52"/>
                              </w:rPr>
                            </w:pPr>
                            <w:r>
                              <w:rPr>
                                <w:rFonts w:cs="Bradley Hand ITC;Viner Hand ITC" w:ascii="Bradley Hand ITC;Viner Hand ITC" w:hAnsi="Bradley Hand ITC;Viner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560pt;height:34pt;mso-wrap-distance-left:9.05pt;mso-wrap-distance-right:9.05pt;mso-wrap-distance-top:0pt;mso-wrap-distance-bottom:0pt;margin-top:775.2pt;mso-position-vertical-relative:text;margin-left:-60pt;mso-position-horizontal-relative:text">
                <v:fill opacity="32767.5f"/>
                <v:textbox inset="0.100694444444444in,0.0506944444444444in,0.100694444444444in,0.0506944444444444in">
                  <w:txbxContent>
                    <w:p>
                      <w:pPr>
                        <w:pStyle w:val="Normal"/>
                        <w:jc w:val="center"/>
                        <w:rPr>
                          <w:rFonts w:ascii="Bradley Hand ITC;Viner Hand ITC" w:hAnsi="Bradley Hand ITC;Viner Hand ITC" w:cs="Bradley Hand ITC;Viner Hand ITC"/>
                          <w:b/>
                          <w:b/>
                          <w:i/>
                          <w:i/>
                          <w:sz w:val="52"/>
                          <w:szCs w:val="52"/>
                        </w:rPr>
                      </w:pPr>
                      <w:r>
                        <w:rPr>
                          <w:rFonts w:cs="Bradley Hand ITC;Viner Hand ITC" w:ascii="Bradley Hand ITC;Viner Hand ITC" w:hAnsi="Bradley Hand ITC;Viner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Times New Roman" w:hAnsi="New Century Schoolbook;Times New Roman"/>
                                  <w:b/>
                                  <w:i/>
                                  <w:sz w:val="32"/>
                                  <w:szCs w:val="32"/>
                                </w:rPr>
                                <w:t>CUADROS Y GRÁFICOS MARZ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3">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teal" stroked="t" o:allowincell="f" style="position:absolute;left:-500;top:0;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3/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RZ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RZO DE 2011</w:t>
                      </w:r>
                    </w:p>
                  </w:txbxContent>
                </v:textbox>
                <w10:wrap type="none"/>
              </v:rect>
            </w:pict>
          </mc:Fallback>
        </mc:AlternateContent>
      </w:r>
    </w:p>
    <w:p>
      <w:pPr>
        <w:pStyle w:val="Normal"/>
        <w:autoSpaceDE w:val="false"/>
        <w:ind w:left="400" w:hanging="0"/>
        <w:jc w:val="center"/>
        <w:rPr>
          <w:rFonts w:ascii="Arial" w:hAnsi="Arial" w:cs="Arial"/>
          <w:b/>
          <w:b/>
          <w:bCs/>
          <w:sz w:val="28"/>
          <w:szCs w:val="28"/>
        </w:rPr>
      </w:pPr>
      <w:r>
        <w:rPr>
          <w:rFonts w:cs="Arial" w:ascii="Arial" w:hAnsi="Arial"/>
          <w:b/>
          <w:bCs/>
          <w:sz w:val="28"/>
          <w:szCs w:val="28"/>
        </w:rPr>
      </w:r>
    </w:p>
    <w:p>
      <w:pPr>
        <w:pStyle w:val="Normal"/>
        <w:autoSpaceDE w:val="false"/>
        <w:ind w:left="400" w:hanging="0"/>
        <w:jc w:val="center"/>
        <w:rPr/>
      </w:pPr>
      <w:hyperlink w:anchor="INDICE">
        <w:r>
          <w:rPr>
            <w:rStyle w:val="InternetLink"/>
            <w:rFonts w:cs="Arial" w:ascii="Arial" w:hAnsi="Arial"/>
            <w:b/>
            <w:bCs/>
            <w:sz w:val="28"/>
            <w:szCs w:val="28"/>
          </w:rPr>
          <w:t>COMENTARIO – ¿FIJACIÓN DE PRECIOS</w:t>
        </w:r>
      </w:hyperlink>
    </w:p>
    <w:p>
      <w:pPr>
        <w:pStyle w:val="Normal"/>
        <w:autoSpaceDE w:val="false"/>
        <w:jc w:val="center"/>
        <w:rPr>
          <w:rFonts w:ascii="Arial" w:hAnsi="Arial" w:cs="Arial"/>
          <w:i/>
          <w:i/>
          <w:iCs/>
          <w:sz w:val="16"/>
          <w:szCs w:val="16"/>
        </w:rPr>
      </w:pPr>
      <w:hyperlink w:anchor="INDICE">
        <w:r>
          <w:rPr>
            <w:rStyle w:val="InternetLink"/>
            <w:rFonts w:cs="Arial" w:ascii="Arial" w:hAnsi="Arial"/>
            <w:b/>
            <w:bCs/>
            <w:sz w:val="28"/>
            <w:szCs w:val="28"/>
          </w:rPr>
          <w:t>EN DOS NIVELES?</w:t>
        </w:r>
      </w:hyperlink>
    </w:p>
    <w:p>
      <w:pPr>
        <w:pStyle w:val="Normal"/>
        <w:autoSpaceDE w:val="false"/>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r Peter Driscoll,</w:t>
      </w:r>
    </w:p>
    <w:p>
      <w:pPr>
        <w:pStyle w:val="Ariel"/>
        <w:ind w:right="200" w:hanging="0"/>
        <w:rPr>
          <w:rFonts w:ascii="Arial" w:hAnsi="Arial" w:cs="Arial"/>
          <w:i/>
          <w:i/>
          <w:iCs/>
          <w:sz w:val="28"/>
          <w:szCs w:val="28"/>
          <w:lang w:val="es-ES_tradnl"/>
        </w:rPr>
      </w:pPr>
      <w:r>
        <w:rPr>
          <w:rFonts w:cs="Arial" w:ascii="Arial" w:hAnsi="Arial"/>
          <w:i/>
          <w:iCs/>
          <w:sz w:val="28"/>
          <w:szCs w:val="28"/>
          <w:lang w:val="es-ES_tradnl"/>
        </w:rPr>
      </w:r>
    </w:p>
    <w:p>
      <w:pPr>
        <w:pStyle w:val="Ariel"/>
        <w:ind w:left="800" w:right="200" w:hanging="0"/>
        <w:rPr/>
      </w:pPr>
      <w:r>
        <w:rPr>
          <w:rFonts w:cs="Arial" w:ascii="Arial" w:hAnsi="Arial"/>
          <w:b w:val="false"/>
          <w:sz w:val="16"/>
          <w:szCs w:val="16"/>
        </w:rPr>
        <w:t>Corresponde a la Revista de la Situación Mundial (volumen 64, Numero 3-</w:t>
      </w:r>
    </w:p>
    <w:p>
      <w:pPr>
        <w:pStyle w:val="Ariel"/>
        <w:ind w:right="200" w:hanging="0"/>
        <w:rPr/>
      </w:pPr>
      <w:r>
        <w:rPr>
          <w:rFonts w:eastAsia="Arial" w:cs="Arial" w:ascii="Arial" w:hAnsi="Arial"/>
          <w:b w:val="false"/>
          <w:sz w:val="16"/>
          <w:szCs w:val="16"/>
        </w:rPr>
        <w:t xml:space="preserve">                          </w:t>
      </w:r>
      <w:r>
        <w:rPr>
          <w:rFonts w:cs="Arial" w:ascii="Arial" w:hAnsi="Arial"/>
          <w:b w:val="false"/>
          <w:sz w:val="16"/>
          <w:szCs w:val="16"/>
        </w:rPr>
        <w:t>Enero-Febrero 2011) del CCIA publicada con fecha 21-02-11.</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autoSpaceDE w:val="false"/>
        <w:ind w:left="400" w:hanging="0"/>
        <w:jc w:val="both"/>
        <w:rPr>
          <w:rFonts w:ascii="Arial" w:hAnsi="Arial" w:cs="Arial"/>
        </w:rPr>
      </w:pPr>
      <w:r>
        <w:rPr>
          <w:rFonts w:cs="Arial" w:ascii="Arial" w:hAnsi="Arial"/>
        </w:rPr>
        <w:t>La industria de los textiles observó atónita cómo, a principios de noviembre de 2010, la escasez de algodón disparó los precios hasta niveles sin precedentes, no sólo en el caso de la fibra natural, sino también en el de las fibras de poliéster; y cómo, acto seguido, las materias primas, como el filamento de poliéster y, en cierta medida, el acrílico, el nylon y la viscosa, también siguieron la misma tendencia. El cambio a favor del poliéster/algodón fue más pronunciado en China, donde el mercado interno es más propenso a aceptar los sintéticos. El precio del las fibras de poliéster aumentó de RMB9.700 a principios de septiembre de 2010 a RMB20.000 en la segunda semana de noviembre, para después caer sostenidamente hasta llegar a RMB12.000 en diciembre. Sin embargo, a mediados de enero de 2011 ganó estabilidad de nuevo en RMB14.500 y continúa dando muestras de fuerza, apoyado también por los precios más altos del petróleo.</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China estuvo ofreciendo la fibra de poliéster para la exportación a $1,18/kg FOB a principios de septiembre de 2010. Ese precio aumentó a $2,76 el 10 de noviembre, después cayó de nuevo a $2,25-2,50 y seguidamente a $2,10. En la práctica, las exportaciones realizadas a precios superiores a los $2,00 fueron pocas ya que los clientes extranjeros se resistían a pagar más de $1,65-1,70/kg FOB. A mediados de enero de 2011, el mercado  regional de Asia, tras algunas fluctuaciones, quedó en poco menos de $2,00/ kg FOB.</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Evidentemente, las industrias chinas pueden aún comprar a precios elevados. En cambio, en otros países quizás no sea así, a menos que haya compromisos contractuales que tomen precedencia sobre las demás consideraciones.</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A mediados de enero de 2011 la liquidez y los volúmenes permanecían altos en China, pese a que los precios minoristas de las confecciones seguían deprimidos y a que, en 2010, habían quedado un 1% más bajos, todo ello en un mercado donde ya se comenzaba a ver cierta inflación en otros productos.</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Fuera de China, la demanda de los consumidores es menos dinámica y los detallistas deben estar muy preocupados por el efecto del alza de los precios de la fibra. El dinamismo de los precios en el nivel de las fibras tendría que ser muy pronunciado para que se reflejara al nivel minorista, y en estos momentos tal vez sea ése el caso. Sin embargo, mientras no se manifieste la reacción del consumidor, sobre todo en China, resultaría difícil determinar si los precios y los volúmenes de la fibra serían capaces de mantenerse a los niveles actuales, y eso probablemente no quede claro hasta el segundo trimestre de 2011.</w:t>
      </w:r>
      <w:r>
        <w:br w:type="page"/>
      </w:r>
    </w:p>
    <w:p>
      <w:pPr>
        <w:pStyle w:val="Normal"/>
        <w:numPr>
          <w:ilvl w:val="0"/>
          <w:numId w:val="0"/>
        </w:numPr>
        <w:autoSpaceDE w:val="false"/>
        <w:ind w:left="400" w:hanging="0"/>
        <w:jc w:val="both"/>
        <w:rPr>
          <w:rFonts w:ascii="Arial" w:hAnsi="Arial" w:cs="Arial"/>
        </w:rPr>
      </w:pPr>
      <w:r>
        <w:rPr>
          <w:rFonts w:cs="Arial" w:ascii="Arial" w:hAnsi="Arial"/>
        </w:rPr>
      </w:r>
      <w:bookmarkStart w:id="8" w:name="TITULO_1"/>
      <w:bookmarkStart w:id="9" w:name="TITULO_1"/>
      <w:bookmarkEnd w:id="9"/>
    </w:p>
    <w:p>
      <w:pPr>
        <w:sectPr>
          <w:footerReference w:type="default" r:id="rId10"/>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jc w:val="both"/>
        <w:rPr>
          <w:rFonts w:ascii="Arial" w:hAnsi="Arial" w:cs="Arial"/>
          <w:sz w:val="22"/>
          <w:szCs w:val="22"/>
        </w:rPr>
      </w:pPr>
      <w:r>
        <w:rPr>
          <w:rFonts w:cs="Arial" w:ascii="Arial" w:hAnsi="Arial"/>
          <w:sz w:val="22"/>
          <w:szCs w:val="22"/>
        </w:rPr>
      </w:r>
    </w:p>
    <w:p>
      <w:pPr>
        <w:sectPr>
          <w:footerReference w:type="default" r:id="rId11"/>
          <w:type w:val="nextPage"/>
          <w:pgSz w:w="11906" w:h="16838"/>
          <w:pgMar w:left="900" w:right="707" w:gutter="0" w:header="0" w:top="815" w:footer="0" w:bottom="951"/>
          <w:pgNumType w:fmt="decimal"/>
          <w:cols w:num="2" w:space="400" w:equalWidth="true" w:sep="false"/>
          <w:formProt w:val="false"/>
          <w:textDirection w:val="lrTb"/>
          <w:docGrid w:type="default" w:linePitch="272" w:charSpace="0"/>
        </w:sectPr>
      </w:pPr>
    </w:p>
    <w:p>
      <w:pPr>
        <w:pStyle w:val="Normal"/>
        <w:autoSpaceDE w:val="false"/>
        <w:jc w:val="both"/>
        <w:rPr/>
      </w:pPr>
      <w:r>
        <w:rPr>
          <w:rFonts w:cs="Arial" w:ascii="Arial" w:hAnsi="Arial"/>
        </w:rPr>
        <w:t>El análisis teórico realizado por PCI Fibres, sobre la “transferencia” del aumento de los precios de la fibra a lo largo de la cadena de suministro de los textiles indica que un aumento promedio de un 20% en el precio de todas las fibras llevaría a un aumento del 10,5%, como promedio, en los precios de la hilaza, del 5,3% en los de los tejidos planos, del 2,1% en los precios de las confecciones, y un aumento del 1% en los precios de todos las prendas de vestir en el nivel minorista. Esos cálculos toman en cuenta el costo de las materias primas, los costos fijos y los márgenes comerciales en cada etapa de la cadena de valor. El margen comercial, como porcentaje del precio general, se considera constante tanto antes como después del aumento en los precios de la materia prima, a saber, 4% para la hilaza, 4,5% para los géneros tejidos, 6% para las confecciones, y 7% para las prendas de vestir en el nivel minorista. El análisis de sensibilidad indica que si los precios de las fibras aumentan en un 50%, los precios minoristas podrían aumentar en un 2,5%.</w:t>
      </w:r>
    </w:p>
    <w:p>
      <w:pPr>
        <w:pStyle w:val="Normal"/>
        <w:autoSpaceDE w:val="false"/>
        <w:ind w:right="-455" w:hanging="0"/>
        <w:jc w:val="both"/>
        <w:rPr>
          <w:rFonts w:ascii="Arial" w:hAnsi="Arial" w:cs="Arial"/>
        </w:rPr>
      </w:pPr>
      <w:r>
        <w:rPr>
          <w:rFonts w:cs="Arial" w:ascii="Arial" w:hAnsi="Arial"/>
        </w:rPr>
        <w:t>En el caso de ciertos tipos de confecciones eso no sería un gran problema, pero en el mercado masivo, tan  sensible a los precios, los grandes minoristas suelen andar vigilando cada centavo, y un aumento semejante podría suscitar considerable resistencia. Falta por ver cuál sería la magnitud de esa resistencia.</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200400" cy="23120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3" t="-17" r="-13" b="-17"/>
                    <a:stretch>
                      <a:fillRect/>
                    </a:stretch>
                  </pic:blipFill>
                  <pic:spPr bwMode="auto">
                    <a:xfrm>
                      <a:off x="0" y="0"/>
                      <a:ext cx="3200400" cy="2312035"/>
                    </a:xfrm>
                    <a:prstGeom prst="rect">
                      <a:avLst/>
                    </a:prstGeom>
                  </pic:spPr>
                </pic:pic>
              </a:graphicData>
            </a:graphic>
          </wp:inline>
        </w:drawing>
      </w:r>
    </w:p>
    <w:p>
      <w:pPr>
        <w:sectPr>
          <w:footerReference w:type="default" r:id="rId13"/>
          <w:type w:val="nextPage"/>
          <w:pgSz w:w="11906" w:h="16838"/>
          <w:pgMar w:left="900" w:right="1207" w:gutter="0" w:header="0" w:top="679" w:footer="0" w:bottom="951"/>
          <w:pgNumType w:fmt="decimal"/>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4"/>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rz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Si bien en la segunda parte de marzo se observaron algunos eventos que aliviaron la magra oferta que se arrastraba desde finales de febrero, el saldo pluvial del pasado mes en la principal zona algodonera del país, resultó mayoritariamente deficitario y define sectores sobre los cuales la presión hídrica  comienza  a ser signific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acumulados pluviales en general quedaron lejos de completar las medias mensuales en toda la provincia. El déficit de lluvias fue mayor sobre el este, moderándose hacia el domo central donde igualmente apenas se logró el 50 por ciento del agua normal de marzo. Las lluvias fueron más cercanas a los valores normales a medida que se ingresa en territorio santiague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anomalía  pluvial deficitaria no fue exclusiva del NEA, ya que gran parte de la región pampeana también recibió en el m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rzo precipitaciones por debajo de los valores normales. El NOA tuvo más fortuna en cuanto acumulados, pero con algunas tormentas muy dañin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temperaturas no han sido exigentes en el pasado mes. Las mismas se mantuvieron en lo  valores normales o incluso mostraron desvíos negativos. De todos modos hay que recordar que durante marzo, las máximas en el NEA superan con facilidad los 30°C lo cual, a pesar de ser normal para la época, considerando la falta de agua fue un alivio que no se hayan concretado olas de ca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iendo en cuenta el comportamiento climático, principalmente las medias estadísticas de precipitación,  a medida que transcurra el mes de abril las posibilidades de precipitaciones abundantes decrecen hacia el oeste. De todas maneras, consideramos que el margen para que se concreten recargas adecuadas en zonas mediterráneas puede extenderse hasta mediados de ma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transcurso del mes de marzo se ha afianzado el debilitamiento del fenómeno La Niña en el Pacífico Ecuatorial central. El enfriamiento de las últimas tres semanas se ha mantenido en 0.8°C, retrocediendo de una manera importante respecto de la marca de 1.3°C que se observaba a finales del mes de febrero. Si se repite este comportamiento, deberíamos estar ingresando en un estado de neutralidad en algún momento durante el mes de mayo. De esta manera se validarían los pronósticos que evaluaban este escenario como el más probable desde principios de año. El estado neutral que se impondría durante el invierno, es muy posible que se sostenga para el inicio de primavera y este es un buen indicador de largo plazo.</w:t>
      </w:r>
      <w:r>
        <mc:AlternateContent>
          <mc:Choice Requires="wps">
            <w:drawing>
              <wp:anchor behindDoc="0" distT="0" distB="0" distL="114935" distR="114935" simplePos="0" locked="0" layoutInCell="0" allowOverlap="1" relativeHeight="21">
                <wp:simplePos x="0" y="0"/>
                <wp:positionH relativeFrom="column">
                  <wp:posOffset>2379345</wp:posOffset>
                </wp:positionH>
                <wp:positionV relativeFrom="paragraph">
                  <wp:posOffset>907415</wp:posOffset>
                </wp:positionV>
                <wp:extent cx="198755" cy="25971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98755" cy="259715"/>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15.65pt;height:20.45pt;mso-wrap-distance-left:9.05pt;mso-wrap-distance-right:9.05pt;mso-wrap-distance-top:0pt;mso-wrap-distance-bottom:0pt;margin-top:71.45pt;mso-position-vertical-relative:text;margin-left:187.35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diano plazo, es razonable esperar que el actual escenario deficitario se modifique, básicamente debido a que estos son patrones de circulación especialmente variables en la transición estacional. Son necesarios unos 70 milímetros para lograr una recomposición oportuna de las reservas durante el mes de abril.</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Verdana" w:hAnsi="Verdana" w:cs="Arial"/>
          <w:sz w:val="18"/>
          <w:szCs w:val="18"/>
        </w:rPr>
      </w:pPr>
      <w:r>
        <w:rPr>
          <w:rFonts w:cs="Arial" w:ascii="Verdana" w:hAnsi="Verdana"/>
          <w:sz w:val="18"/>
          <w:szCs w:val="18"/>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4978400" cy="4751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8" r="-9" b="-8"/>
                    <a:stretch>
                      <a:fillRect/>
                    </a:stretch>
                  </pic:blipFill>
                  <pic:spPr bwMode="auto">
                    <a:xfrm>
                      <a:off x="0" y="0"/>
                      <a:ext cx="4978400" cy="475107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6"/>
          <w:szCs w:val="16"/>
        </w:rPr>
      </w:pPr>
      <w:r>
        <w:rPr>
          <w:rFonts w:cs="Arial" w:ascii="Arial" w:hAnsi="Arial"/>
          <w:sz w:val="16"/>
          <w:szCs w:val="16"/>
        </w:rPr>
        <w:t>Válido para áreas no anegables.</w:t>
      </w:r>
    </w:p>
    <w:p>
      <w:pPr>
        <w:pStyle w:val="Normal"/>
        <w:ind w:left="1800" w:right="499"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1" w:name="TITULO_3"/>
      <w:r>
        <w:rPr>
          <w:rFonts w:cs="Arial" w:ascii="Arial" w:hAnsi="Arial"/>
          <w:b/>
          <w:sz w:val="16"/>
          <w:szCs w:val="16"/>
        </w:rPr>
        <w:t xml:space="preserve">         </w:t>
      </w:r>
    </w:p>
    <w:p>
      <w:pPr>
        <w:pStyle w:val="Normal"/>
        <w:ind w:left="1800" w:right="499" w:hanging="0"/>
        <w:rPr>
          <w:rFonts w:ascii="Arial" w:hAnsi="Arial" w:cs="Arial"/>
          <w:b/>
          <w:b/>
          <w:sz w:val="28"/>
          <w:szCs w:val="28"/>
        </w:rPr>
      </w:pPr>
      <w:r>
        <w:rPr>
          <w:rFonts w:eastAsia="Arial" w:cs="Arial" w:ascii="Arial" w:hAnsi="Arial"/>
          <w:b/>
          <w:sz w:val="28"/>
          <w:szCs w:val="28"/>
        </w:rPr>
        <w:t xml:space="preserve">                 </w:t>
      </w:r>
    </w:p>
    <w:p>
      <w:pPr>
        <w:pStyle w:val="Normal"/>
        <w:ind w:right="499" w:hanging="0"/>
        <w:jc w:val="center"/>
        <w:rPr>
          <w:rFonts w:ascii="Arial" w:hAnsi="Arial" w:cs="Arial"/>
          <w:b/>
          <w:b/>
          <w:sz w:val="28"/>
          <w:szCs w:val="28"/>
        </w:rPr>
      </w:pPr>
      <w:r>
        <w:rPr>
          <w:rFonts w:eastAsia="Arial" w:cs="Arial" w:ascii="Arial" w:hAnsi="Arial"/>
          <w:b/>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5459730</wp:posOffset>
                </wp:positionH>
                <wp:positionV relativeFrom="paragraph">
                  <wp:posOffset>346710</wp:posOffset>
                </wp:positionV>
                <wp:extent cx="314960" cy="28003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14960" cy="280035"/>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4.8pt;height:22.05pt;mso-wrap-distance-left:9.05pt;mso-wrap-distance-right:9.05pt;mso-wrap-distance-top:0pt;mso-wrap-distance-bottom:0pt;margin-top:27.3pt;mso-position-vertical-relative:text;margin-left:429.9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ind w:right="499" w:hanging="0"/>
        <w:jc w:val="center"/>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1"/>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1516380</wp:posOffset>
            </wp:positionH>
            <wp:positionV relativeFrom="paragraph">
              <wp:posOffset>7702550</wp:posOffset>
            </wp:positionV>
            <wp:extent cx="3251200" cy="1480820"/>
            <wp:effectExtent l="0" t="0" r="0" b="0"/>
            <wp:wrapTopAndBottom/>
            <wp:docPr id="1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feragro" descr=""/>
                    <pic:cNvPicPr>
                      <a:picLocks noChangeAspect="1" noChangeArrowheads="1"/>
                    </pic:cNvPicPr>
                  </pic:nvPicPr>
                  <pic:blipFill>
                    <a:blip r:embed="rId19"/>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63500</wp:posOffset>
            </wp:positionH>
            <wp:positionV relativeFrom="paragraph">
              <wp:posOffset>22860</wp:posOffset>
            </wp:positionV>
            <wp:extent cx="2921000" cy="3713480"/>
            <wp:effectExtent l="0" t="0" r="0" b="0"/>
            <wp:wrapTight wrapText="bothSides">
              <wp:wrapPolygon edited="0">
                <wp:start x="-49" y="0"/>
                <wp:lineTo x="-49" y="21561"/>
                <wp:lineTo x="21600" y="21561"/>
                <wp:lineTo x="21600" y="0"/>
                <wp:lineTo x="-4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5000</wp:posOffset>
            </wp:positionH>
            <wp:positionV relativeFrom="paragraph">
              <wp:posOffset>22860</wp:posOffset>
            </wp:positionV>
            <wp:extent cx="2984500" cy="3713480"/>
            <wp:effectExtent l="0" t="0" r="0" b="0"/>
            <wp:wrapTight wrapText="bothSides">
              <wp:wrapPolygon edited="0">
                <wp:start x="-49" y="0"/>
                <wp:lineTo x="-49" y="21561"/>
                <wp:lineTo x="21600" y="21561"/>
                <wp:lineTo x="21600" y="0"/>
                <wp:lineTo x="-4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7000</wp:posOffset>
            </wp:positionH>
            <wp:positionV relativeFrom="paragraph">
              <wp:posOffset>3909060</wp:posOffset>
            </wp:positionV>
            <wp:extent cx="2984500" cy="3713480"/>
            <wp:effectExtent l="0" t="0" r="0" b="0"/>
            <wp:wrapTight wrapText="bothSides">
              <wp:wrapPolygon edited="0">
                <wp:start x="-65" y="0"/>
                <wp:lineTo x="-65" y="21546"/>
                <wp:lineTo x="21600" y="21546"/>
                <wp:lineTo x="21600" y="0"/>
                <wp:lineTo x="-6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75000</wp:posOffset>
            </wp:positionH>
            <wp:positionV relativeFrom="paragraph">
              <wp:posOffset>3822700</wp:posOffset>
            </wp:positionV>
            <wp:extent cx="2984500" cy="3799840"/>
            <wp:effectExtent l="0" t="0" r="0" b="0"/>
            <wp:wrapTight wrapText="bothSides">
              <wp:wrapPolygon edited="0">
                <wp:start x="-49" y="0"/>
                <wp:lineTo x="-49" y="21561"/>
                <wp:lineTo x="21600" y="21561"/>
                <wp:lineTo x="21600" y="0"/>
                <wp:lineTo x="-4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9" t="-7" r="-9" b="-7"/>
                    <a:stretch>
                      <a:fillRect/>
                    </a:stretch>
                  </pic:blipFill>
                  <pic:spPr bwMode="auto">
                    <a:xfrm>
                      <a:off x="0" y="0"/>
                      <a:ext cx="2984500" cy="3799840"/>
                    </a:xfrm>
                    <a:prstGeom prst="rect">
                      <a:avLst/>
                    </a:prstGeom>
                  </pic:spPr>
                </pic:pic>
              </a:graphicData>
            </a:graphic>
          </wp:anchor>
        </w:drawing>
      </w:r>
    </w:p>
    <w:p>
      <w:pPr>
        <w:sectPr>
          <w:footerReference w:type="default" r:id="rId24"/>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Marzo 2011</w:t>
      </w:r>
    </w:p>
    <w:p>
      <w:pPr>
        <w:sectPr>
          <w:footerReference w:type="default" r:id="rId25"/>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6"/>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rPr>
      </w:pPr>
      <w:r>
        <w:rPr>
          <w:rFonts w:cs="Arial" w:ascii="Arial" w:hAnsi="Arial"/>
        </w:rPr>
        <w:t>Durante el mes de marzo, en la EEA Reconquista se produjeron temperaturas elevadas con una Máxima Absoluta de 36,0 °C superior a la del promedio de 41 años (35,4 °C) coincidente con un período de estrés hídrico. En cuanto a temperatura Mínima Absoluta (10,9 °C) fue inferior a la de la serie (11,9 °C). Por otra parte, tanto las temperaturas medias, máximas y mínimas promedios del mes fueron inferiores a las de la serie. Las precipitaciones fueron inferiores al promedio de la serie (78,6 mm en 2011 y 163,7 mm promedio), según datos proporcionados por el Observatorio Meteorológico de esta unidad, creando condiciones de estrés hídrico los últimos días de febrero y primeros 10 días del mes de marz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s trampas de luz se registraron capturas de mariposas medidoras, capulleras, oruga de la hoja del algodón, de la oruga de las leguminosas, cogollero del maíz y barrenador del tallo. Las capturas de mariposas del complejo de orugas capulleras (Heliothinae), fueron menores que en el mes anterior, en Reconquista (2, 9, 13 y 4 adultos/semana), y en la segunda quincena en Las Breñas (37, 32, 5 y 6 adultos/semana), mientras en Sáenz Peña no se capturaron mariposas. Cabe aclarar que los cultivos están en la etapa final de desarrollo y el impacto de estas plagas no tiene la misma incidencia que al inicio de pimpollado y primeras semanas de fijación de cápsulas. Otro aspecto importante es que una gran superficie fue sembrada con variedades resistentes a lepidópteros, siendo esta especie controlada adecuadamente, lo mismo que la oruga de la hoja del algodon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capturas de mariposas de la oruga de la hoja también fue baja en las tres localidades, como lo muestran los registros semanales para Reconquista (12, 14, 7 y 14 adultos/semana; Las Breñas (2, 16, 8 y 6 adultos/semana) y Sáenz Peña (12, 4, 4 y 2  ad/se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gollero del maíz” (</w:t>
      </w:r>
      <w:r>
        <w:rPr>
          <w:rFonts w:cs="Arial" w:ascii="Arial" w:hAnsi="Arial"/>
          <w:i/>
        </w:rPr>
        <w:t>Spodoptera frugiperda</w:t>
      </w:r>
      <w:r>
        <w:rPr>
          <w:rFonts w:cs="Arial" w:ascii="Arial" w:hAnsi="Arial"/>
        </w:rPr>
        <w:t xml:space="preserve"> Smith), plaga que si bien prefiere el maíz, puede dañar estructuras reproductivas en cultivos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odón convencionales o resistentes a lepidópteros tuvo bajas capturas,  en Las Breñas (3, 2, 7 y 1 ad/sem),  Reconquista (5, 11, 5 y 2 ad/sem) y en Sáenz Peña (4, 6, 2 y 9). </w:t>
      </w:r>
    </w:p>
    <w:p>
      <w:pPr>
        <w:pStyle w:val="Normal"/>
        <w:jc w:val="both"/>
        <w:rPr/>
      </w:pPr>
      <w:r>
        <w:rPr>
          <w:rFonts w:cs="Arial" w:ascii="Arial" w:hAnsi="Arial"/>
        </w:rPr>
        <w:t>Las capturas de “isocas medidoras de girasol” (</w:t>
      </w:r>
      <w:r>
        <w:rPr>
          <w:rFonts w:cs="Arial" w:ascii="Arial" w:hAnsi="Arial"/>
          <w:i/>
        </w:rPr>
        <w:t>Rachiplusia nu</w:t>
      </w:r>
      <w:r>
        <w:rPr>
          <w:rFonts w:cs="Arial" w:ascii="Arial" w:hAnsi="Arial"/>
        </w:rPr>
        <w:t xml:space="preserve"> Guené) y de la falsa medidora (</w:t>
      </w:r>
      <w:r>
        <w:rPr>
          <w:rFonts w:cs="Arial" w:ascii="Arial" w:hAnsi="Arial"/>
          <w:i/>
        </w:rPr>
        <w:t>Pseudoplusia includens</w:t>
      </w:r>
      <w:r>
        <w:rPr>
          <w:rFonts w:cs="Arial" w:ascii="Arial" w:hAnsi="Arial"/>
        </w:rPr>
        <w:t xml:space="preserve"> Walker) fueron abundantes y mayores que el mes anterior en  las Breñas con respecto al mes anterior (814, 678, 89 y 84 ad/sem) y en Reconquista (51, 83, 64 y 75 ad/sem), siendo menores en Sáenz Peña (19, 9, 5 y 22 ad/se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gistraron capturas más abundantes de la oruga de las leguminosas (</w:t>
      </w:r>
      <w:r>
        <w:rPr>
          <w:rFonts w:cs="Arial" w:ascii="Arial" w:hAnsi="Arial"/>
          <w:i/>
        </w:rPr>
        <w:t>Anticarsia gemmatalis</w:t>
      </w:r>
      <w:r>
        <w:rPr>
          <w:rFonts w:cs="Arial" w:ascii="Arial" w:hAnsi="Arial"/>
        </w:rPr>
        <w:t xml:space="preserve"> Hübner), en Reconquista (177, 200, 21 y 20 adultos/semana) y Las Breñas (49, 97, 14 y 16 adultos/semana) y menores en Sáenz Peña (12, 5, 4 y 22 ad/semana). Este insecto junto con la isoca medidora y la falsa medidora, afectan a los cultivos de so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l picudo del algodonero (</w:t>
      </w:r>
      <w:r>
        <w:rPr>
          <w:rFonts w:cs="Arial" w:ascii="Arial" w:hAnsi="Arial"/>
          <w:i/>
        </w:rPr>
        <w:t>Anthonomus grandis</w:t>
      </w:r>
      <w:r>
        <w:rPr>
          <w:rFonts w:cs="Arial" w:ascii="Arial" w:hAnsi="Arial"/>
        </w:rPr>
        <w:t xml:space="preserve"> Boheman), los cultivos del  noreste santafesino fueron afectados por esta plaga, ocasionando importantes pérdidas en lotes donde no fueron detectados oportunamente. En los alrededores de la EEA Reconquista, comenzaron a capturarse picudos en las trampas en la cuarta semana del mes de marzo, aunque no se detectó daño en órganos reproductivos. En la provincia del Chaco también se registran daños en los cultivos, dependiendo la intensidad del daño del manejo y control que se haya realiz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tensión del período de cosecha, la permanencia de cultivos en pie durante un prolongado tiempo, evidentemente favorecieron la multiplicación del picudo del algodonero. Las acciones que se realicen en esta campaña, la destrucción del rastrojo en fecha oportuna, las medidas de control aplicadas,  contribuirán a disminuir la población de picudos invernantes, y en consecuencia el número de individuos que atacarán la próxima campaña.  El monitoreo es una práctica elemental para detectar oportunamente la plaga y aplicar las medidas de manejo oportun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7"/>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Fonts w:cs="Arial" w:ascii="Arial" w:hAnsi="Arial"/>
        </w:rPr>
        <w:t>Durante el mes de marzo los valores promedios mensuales de precios para la fibra de algodón en sus calidades C1/2, D y D1/2 continuaron con su tendencia alcista, situación que viene manifestándose semanalmente desde agosto del 2010. Tal como se expresa  en el Gráfico Nº1,  el comportamiento de los mercados nacionales arroja valores que lo ubican el los registros más alto del quinquenio para esta misma época; tal como viene sucediendo desde junio del pasado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l  precio promedio de las semillas para industria aceitera es importante mencionar que mientras en Reconquista dejó de cotizar desde la primera semana de febrero; en Avellaneda se mantuvo el valor constante por sexto mes consecutivo, es decir 130 U$S/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11">
            <wp:simplePos x="0" y="0"/>
            <wp:positionH relativeFrom="column">
              <wp:posOffset>635000</wp:posOffset>
            </wp:positionH>
            <wp:positionV relativeFrom="paragraph">
              <wp:posOffset>67310</wp:posOffset>
            </wp:positionV>
            <wp:extent cx="5270500" cy="2807970"/>
            <wp:effectExtent l="0" t="0" r="0" b="0"/>
            <wp:wrapTight wrapText="bothSides">
              <wp:wrapPolygon edited="0">
                <wp:start x="108" y="272"/>
                <wp:lineTo x="71" y="21254"/>
                <wp:lineTo x="16611" y="21254"/>
                <wp:lineTo x="21415" y="21254"/>
                <wp:lineTo x="21415" y="272"/>
                <wp:lineTo x="108" y="272"/>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6" t="-11" r="-6" b="-11"/>
                    <a:stretch>
                      <a:fillRect/>
                    </a:stretch>
                  </pic:blipFill>
                  <pic:spPr bwMode="auto">
                    <a:xfrm>
                      <a:off x="0" y="0"/>
                      <a:ext cx="5270500" cy="2807970"/>
                    </a:xfrm>
                    <a:prstGeom prst="rect">
                      <a:avLst/>
                    </a:prstGeom>
                  </pic:spPr>
                </pic:pic>
              </a:graphicData>
            </a:graphic>
          </wp:anchor>
        </w:drawing>
      </w:r>
    </w:p>
    <w:p>
      <w:pPr>
        <w:pStyle w:val="Normal"/>
        <w:jc w:val="both"/>
        <w:rPr>
          <w:rFonts w:ascii="Arial" w:hAnsi="Arial" w:cs="Arial"/>
        </w:rPr>
      </w:pPr>
      <w:r>
        <w:rPr>
          <w:rFonts w:cs="Arial" w:ascii="Arial" w:hAnsi="Arial"/>
        </w:rPr>
        <w:t xml:space="preserve">El precio promedio de la semilla para forraje puesta en desmotadora, de acuerdo a lo expresado en el Gráfico Nº2, volvió a experimentar una pequeña caída comparado al registro obtenido el mes anterior. Si bien durante marzo se había mantenido constante en 126 U$S/tn, fue en la última semana que cotizó a 125 U$S/tn, cerrando así con un promedio menor al obtenido en febrero 2011. </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rPr>
        <w:t>Dicho valor se ubica muy lejos del registrado para esta misma fecha del 2010 cuando en promedio cotizó a 137,00 U$S/tn siendo ese el precio más alto del quinqueni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29"/>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1" distT="0" distB="0" distL="114935" distR="114935" simplePos="0" locked="0" layoutInCell="0" allowOverlap="1" relativeHeight="12">
            <wp:simplePos x="0" y="0"/>
            <wp:positionH relativeFrom="column">
              <wp:posOffset>-63500</wp:posOffset>
            </wp:positionH>
            <wp:positionV relativeFrom="paragraph">
              <wp:posOffset>155575</wp:posOffset>
            </wp:positionV>
            <wp:extent cx="6159500" cy="2592070"/>
            <wp:effectExtent l="0" t="0" r="0" b="0"/>
            <wp:wrapTight wrapText="bothSides">
              <wp:wrapPolygon edited="0">
                <wp:start x="18297" y="277"/>
                <wp:lineTo x="35" y="277"/>
                <wp:lineTo x="35" y="21040"/>
                <wp:lineTo x="21488" y="21040"/>
                <wp:lineTo x="21488" y="277"/>
                <wp:lineTo x="18297" y="277"/>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rcRect l="-4" t="-14" r="-4" b="-14"/>
                    <a:stretch>
                      <a:fillRect/>
                    </a:stretch>
                  </pic:blipFill>
                  <pic:spPr bwMode="auto">
                    <a:xfrm>
                      <a:off x="0" y="0"/>
                      <a:ext cx="6159500" cy="259207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w:t>
        </w:r>
        <w:bookmarkEnd w:id="16"/>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Comenzaron a cosecharse las primeras hectáreas en la provincia del Chaco. Hasta el momento se recolectaron cerca de 34.500 has. (8% de la superficie) con rindes promedios de 1.000 kg/ha y una producción que ronda las 33.100 tn. El buen tiempo está permitiendo la apertura de cápsulas, incrementando la cosecha de textil en los primeros lotes cosechados con máquina.  El grueso del cultivo, se encuentra en etapas de floración a llenado de cápsulas con muy buen estado de crecimiento y desarrollo. Se estima que en los próximos 15 días ingrese el grueso de la produc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la evolución del cultivo en el norte de Santa Fe es bueno en general, se recolectaron algo menos de 1.600  has. con rendimientos que rondan los 2.000 kg/has y una producción de 3.110 toneladas. En algunos sectores puntuales continúa la cosecha manual de la primera pas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Salta, más precisamente en el Departamento de Anta, se inició la cosecha de los primeros lotes, recolectándose 550 has. con rendimientos de 3.500 kg/ha y una producción próxima a las 1.200 tonel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Catamarca espera comenzar la cosecha en la primera quincena de abril, con augurios de buenos rindes para la zo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bre los niveles pluviales podemos destacar los 90 mm registrados en la localidad de Intiyaco (Departamento de Vera, provincia de Santa Fe) en la semana del 23 al 29 de marzo; mientras que en la provincia del Chaco los máximos valores de precitaciones se alcanzaron el la localidad de localidad de General Pinedo (Departamento de Doce de Octubre) y en la localidad de Colonias Unidas (Departamento de Sargento Cabral) con 110 y 93 mm, respectivamente. Todos estos registros correspondientes a la semana del 16 al 22 de marz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3/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7" w:name="_1363425925"/>
      <w:bookmarkStart w:id="18" w:name="_1361774145"/>
      <w:bookmarkStart w:id="19" w:name="_1360739443"/>
      <w:bookmarkStart w:id="20" w:name="_1360739251"/>
      <w:bookmarkStart w:id="21" w:name="_1358228352"/>
      <w:bookmarkStart w:id="22" w:name="_1356765572"/>
      <w:bookmarkStart w:id="23" w:name="_1356241465"/>
      <w:bookmarkStart w:id="24" w:name="OLE_LINK3"/>
      <w:bookmarkStart w:id="25" w:name="OLE_LINK2"/>
      <w:bookmarkStart w:id="26" w:name="OLE_LINK1"/>
      <w:bookmarkEnd w:id="17"/>
      <w:bookmarkEnd w:id="18"/>
      <w:bookmarkEnd w:id="19"/>
      <w:bookmarkEnd w:id="20"/>
      <w:bookmarkEnd w:id="21"/>
      <w:bookmarkEnd w:id="22"/>
      <w:bookmarkEnd w:id="23"/>
      <w:r>
        <w:rPr>
          <w:lang w:val="es-MX"/>
        </w:rPr>
        <w:object w:dxaOrig="8667" w:dyaOrig="48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85pt;height:202.25pt" filled="f" o:ole="">
            <v:imagedata r:id="rId32" o:title=""/>
          </v:shape>
          <o:OLEObject Type="Embed" ProgID="Excel.Sheet.12" ShapeID="ole_rId31" DrawAspect="Content" ObjectID="_69921116" r:id="rId31"/>
        </w:object>
      </w:r>
      <w:bookmarkEnd w:id="24"/>
      <w:bookmarkEnd w:id="25"/>
      <w:bookmarkEnd w:id="26"/>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jc w:val="center"/>
        <w:rPr>
          <w:rStyle w:val="InternetLink"/>
        </w:rPr>
      </w:pPr>
      <w:hyperlink w:anchor="INDICE">
        <w:r>
          <w:rPr>
            <w:rFonts w:cs="Arial-BoldMT" w:ascii="Arial-BoldMT" w:hAnsi="Arial-BoldMT"/>
            <w:b/>
            <w:bCs/>
            <w:sz w:val="28"/>
            <w:szCs w:val="28"/>
            <w:lang w:val="es-AR" w:eastAsia="es-AR"/>
          </w:rPr>
        </w:r>
      </w:hyperlink>
      <w:bookmarkStart w:id="27" w:name="TITULO_7"/>
      <w:bookmarkStart w:id="28" w:name="TITULO_7"/>
      <w:bookmarkEnd w:id="28"/>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center"/>
        <w:rPr>
          <w:rStyle w:val="InternetLink"/>
          <w:sz w:val="28"/>
          <w:szCs w:val="28"/>
        </w:rPr>
      </w:pPr>
      <w:hyperlink w:anchor="INDICE">
        <w:r>
          <w:rPr>
            <w:rStyle w:val="InternetLink"/>
            <w:rFonts w:cs="Arial-BoldMT" w:ascii="Arial-BoldMT" w:hAnsi="Arial-BoldMT"/>
            <w:b/>
            <w:bCs/>
            <w:sz w:val="28"/>
            <w:szCs w:val="28"/>
            <w:lang w:val="es-AR" w:eastAsia="es-AR"/>
          </w:rPr>
          <w:t>LOS PRECIOS DEL ALGODON EN 2011/12 SE MANTENDRAN FUERTES</w:t>
        </w:r>
      </w:hyperlink>
    </w:p>
    <w:p>
      <w:pPr>
        <w:pStyle w:val="Normal"/>
        <w:autoSpaceDE w:val="false"/>
        <w:jc w:val="center"/>
        <w:rPr>
          <w:rStyle w:val="InternetLink"/>
        </w:rPr>
      </w:pPr>
      <w:hyperlink w:anchor="INDICE">
        <w:r>
          <w:rPr/>
        </w:r>
      </w:hyperlink>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4/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Los precios del algodón aumentaron de forma marcada en la presente temporada, haciendo que las variaciones de las previas temporadas parecieran en comparación, de poca importancia. Los precios mundiales del algodón continuaron aumentando a inicios de 2011, alcanzado el Indice A del Cotlook la cifra récord de $2,44 la libra el 8 de marzo del presente año, casi el triple del valor del índice el 1 de agosto de 2010, primer día de la temporada. El promedio registrado por el Indice A del Cotlook fue de $1,58 la libra en los primeros ocho meses de la temporada y dos veces el nivel del promedio alcanzado en 2009/10. Entre los principales factores causantes del alza de los precios en la presente temporada se incluyen el bajo nivel de las existencias mundiales, una producción menor que la esperada, una robusta demanda y las compras generadas por el pánico al comienzo de la temporada que agotaron rápidamente la oferta limitada de que se disponía. La razón existencias finales a uso en el mundo se estimó en un 35% en 2009/10, y en un 33% en 2010/11, para un descenso respecto del promedio de 10 años del 50%.</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Los precios del algodón esta temporada también se han mostrado en extremo volátiles.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La inestabilidad del Indice A del Cotlook -- que se estima calculando la diferencia entre los valores máximos y mínimos del índice registrados a lo largo de un período de tiempo determinado y dividiendo el resultado por el promedio -- se situó en un 99% hasta el 31 de marzo de 2011. Esa cifra supera por amplio margen, la volatilidad promedio de diez años del 32% y también la máxima volatilidad registrada en cualquier otra temporada previa, en este caso del 80% en la temporada de 1986/87. Desde inicios de febrero de 2011, los cambios diarios en el precio de los contratos a futuro cercanos llegaban al límite hacia arriba o hacia abajo en uno de cada dos días. Durante 2010/11, los importadores se adelantaron más que de costumbre en sus compras de algodón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Helvetica" w:ascii="Helvetica" w:hAnsi="Helvetica"/>
          <w:sz w:val="22"/>
          <w:szCs w:val="22"/>
        </w:rPr>
        <w:t>y la escasa oferta no comprometida continúa influyendo fuertemente sobre los precios y contribuyendo a una mayor volatilidad.</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Arial-BoldMT" w:hAnsi="Arial-BoldMT" w:cs="Arial-BoldMT"/>
        </w:rPr>
      </w:pPr>
      <w:r>
        <w:rPr>
          <w:rFonts w:cs="Helvetica" w:ascii="Helvetica" w:hAnsi="Helvetica"/>
          <w:sz w:val="22"/>
          <w:szCs w:val="22"/>
        </w:rPr>
        <w:t>Se estima un ascenso en la producción algodonera mundial a 24,5 millones de toneladas (+ 12%) durante 2010/11, lo que representa una recuperación luego de tres años consecutivos de caída. Se espera que la producción continúe ascendiendo hasta situarse en el volumen récord de 27,4 millones de toneladas (+ 12%) en 2011/12, impulsada por la expansión en las siembras en la mayoría de los países productores. Sin embargo, los aumentos proyectados para la superficie algodonera (+ 8%) y para la producción son una reacción relativamente pequeña a la duplicación de los precios en 2010/11. La competencia que ofrecen los cultivos alimentarios y los limitados recursos disponibles en los que se incluyen tierras, semillas, agua y equipamiento, están impidiendo otras ampliaciones de la superficie algodonera en 2011/12.</w:t>
      </w:r>
    </w:p>
    <w:p>
      <w:pPr>
        <w:pStyle w:val="Normal"/>
        <w:jc w:val="both"/>
        <w:rPr>
          <w:rFonts w:ascii="Arial-BoldMT" w:hAnsi="Arial-BoldMT" w:cs="Arial-BoldMT"/>
        </w:rPr>
      </w:pPr>
      <w:r>
        <w:rPr>
          <w:rFonts w:cs="Arial-BoldMT" w:ascii="Arial-BoldMT" w:hAnsi="Arial-BoldMT"/>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El uso industrial del algodón en el mundo comenzó a recuperarse en 2009/10 debido a la mejoría experimentada por la situación económica mundial y al robustecimiento de la demanda proveniente de las hilanderías durante la primera mitad de 2010/11. Sin embargo, se espera que los precios tan elevados del algodón así como la escasez coyuntural de suministros limite la expansión del uso industrial durante 2010/11 a 24,8 millones de toneladas, cifra que ha permanecido prácticamente inalterada desde 2009/10. No se proyecta crecimiento alguno en el uso industrial para la mayoría de los principales países consumidores, salvo India. La creciente oferta de algodón impulsará la demanda en 2011/12, aunque se espera que los altos precios y la competencia de las fibras sintéticas limiten el crecimiento en el uso industrial a un 3%.</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Se proyecta que en 2011/12, la producción mundial de algodón exceda el uso industrial en 1,8 millones de toneladas. En consecuencia, se proyecta para 2011/12 un aumento a 10,1 millones de toneladas en las existencias finales. Se proyecta asimismo una recuperación en la razón existencias a uso que pasaría del 33% registrado en 2010/11 al 40% en 2011/12, quedando aun así por debajo del promedio a largo plazo.</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 xml:space="preserve">Basándose en un precio estimado de $1,62/lb para 2010/11, el Modelo de Precios del CCIA pronostica un Indice A del Cotlook promedio de $1,38/lb para la temporada 2011/12. El intervalo de confianza del 95% va desde $1,19 </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 xml:space="preserve">a $1,59 la libra. Ese pronóstico entraña un descenso del 15% respecto del estimado para </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 xml:space="preserve">2010/11, si bien se mantendría considerablemente por encima del promedio de diez años de 60 centavos la libra registrado desde 2000/01 hasta 2009/10. </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t>Sin embargo, se recomienda cautela en el uso del pronóstico, ya que todos los mercados de productos básicos están sujetos a gran incertidumbre. Como cualquier otro modelo, el Modelo de Precios del CCIA se basa en un número limitado de variables explicativas. Además, dichas variables son en sí mismas estimaciones preliminares o proyecciones obtenidas con información imperfecta.</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lang w:val="es-ES" w:eastAsia="en-US"/>
        </w:rPr>
      </w:pPr>
      <w:r>
        <w:rPr>
          <w:rFonts w:cs="Arial" w:ascii="Arial" w:hAnsi="Arial"/>
          <w:i/>
          <w:iCs/>
          <w:sz w:val="16"/>
          <w:szCs w:val="16"/>
          <w:lang w:val="es-ES" w:eastAsia="en-US"/>
        </w:rPr>
      </w:r>
      <w:bookmarkStart w:id="29" w:name="_PictureBullets"/>
      <w:bookmarkStart w:id="30" w:name="_PictureBullets"/>
      <w:bookmarkEnd w:id="30"/>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4257040</wp:posOffset>
                </wp:positionV>
                <wp:extent cx="346710" cy="276225"/>
                <wp:effectExtent l="0" t="0" r="0" b="0"/>
                <wp:wrapNone/>
                <wp:docPr id="19"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sectPr>
      <w:footerReference w:type="default" r:id="rId33"/>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altName w:val="Viner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5</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1">
    <w:name w:val="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N&#186;3%20MARZO%202011.xls" TargetMode="External"/><Relationship Id="rId5" Type="http://schemas.openxmlformats.org/officeDocument/2006/relationships/hyperlink" Target="../in/CUADROS%20Y%20GRAFICOS%20N&#186;3%20MARZ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10.wmf"/><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package" Target="embeddings/oleObject1.xlsx"/><Relationship Id="rId32" Type="http://schemas.openxmlformats.org/officeDocument/2006/relationships/image" Target="media/image12.wmf"/><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47:00Z</dcterms:created>
  <dc:creator>Standard</dc:creator>
  <dc:description/>
  <dc:language>en-US</dc:language>
  <cp:lastModifiedBy>scordo_minagri</cp:lastModifiedBy>
  <cp:lastPrinted>2011-04-12T12:22:00Z</cp:lastPrinted>
  <dcterms:modified xsi:type="dcterms:W3CDTF">2011-04-13T14:47:00Z</dcterms:modified>
  <cp:revision>2</cp:revision>
  <dc:subject/>
  <dc:title> </dc:title>
</cp:coreProperties>
</file>